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EXERCICE_1 :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tterrissages sans vent. Usage des marques sur le pare-brise (LandMark.dll) avec la fenêtre d'aide à l'atterrissage (LndHlp.dll) et fichiers RIO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Fichiers nécessaires :</w:t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Module/PC</w:t>
      </w:r>
      <w:r>
        <w:rPr>
          <w:rFonts w:cs="Arial" w:ascii="Arial" w:hAnsi="Arial"/>
        </w:rPr>
        <w:t>"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Hlp.dll ( fenêtre d'aide à l'atterrissage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dll (marques sur le pare-brise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eventuellement RnwCam.dll pour le fun ( ROTW camera 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Art</w:t>
      </w:r>
      <w:r>
        <w:rPr>
          <w:rFonts w:cs="Arial" w:ascii="Arial" w:hAnsi="Arial"/>
        </w:rPr>
        <w:t>"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pbm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act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Flynow</w:t>
      </w:r>
      <w:r>
        <w:rPr>
          <w:rFonts w:cs="Arial" w:ascii="Arial" w:hAnsi="Arial"/>
        </w:rPr>
        <w:t>" (à créer le cas échéant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EXERCICE_1.rio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Nav1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_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=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vant de commencer il faut faire les réglages suivants :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résolution graphique 1024 x 768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retirer l'effet d'hélice ( pour une meilleure stabilité horizontale )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enlever la dll "turbulences", le cas échéant, on pourra l'utilisera par la suite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lancer le skyhawk " à blanc" pour régler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zoom à 3.20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registrer la position de la fenêtre telle qu'elle est (MAJ-F1 par exemple ; c'est pour retrouver facilement ses marques)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gler la sensibilité du trim à 1% linked si besoin 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gler l'acceleration des commandes à 100% linked si besoin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 xml:space="preserve">Enfin, on ouvre le menu déroulant et on va dans la fenêtre " </w:t>
      </w:r>
      <w:r>
        <w:rPr>
          <w:rFonts w:cs="Arial" w:ascii="Arial" w:hAnsi="Arial"/>
          <w:color w:val="FF00FF"/>
        </w:rPr>
        <w:t>embarquement immédiat</w:t>
      </w:r>
      <w:r>
        <w:rPr>
          <w:rFonts w:cs="Arial" w:ascii="Arial" w:hAnsi="Arial"/>
        </w:rPr>
        <w:t xml:space="preserve">" et on choisit : </w:t>
      </w:r>
      <w:r>
        <w:rPr>
          <w:rFonts w:cs="Arial" w:ascii="Arial" w:hAnsi="Arial"/>
          <w:color w:val="FF00FF"/>
        </w:rPr>
        <w:t xml:space="preserve">EXERCICE_1 </w:t>
      </w:r>
      <w:r>
        <w:rPr>
          <w:rFonts w:cs="Arial" w:ascii="Arial" w:hAnsi="Arial"/>
        </w:rPr>
        <w:t>dans scénarios personnalisés.</w:t>
      </w:r>
    </w:p>
    <w:p>
      <w:pPr>
        <w:pStyle w:val="Textebrut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ebrut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Vous êtes à 5,5 NM en approche de EGNS ( ile de man, 55 feet d'altitude ) à 2000 pieds environ ( un peu moins d'ailleurs). Les conditions atmosphériques sont bonnes, il n'y a pas de vent !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 piste choisie est la 26 ; elle est longue de 5751 feet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Votre vitesse est supérieure à 90 knts et vous devez vous ralentir avant de sortir deux notches de flaps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16:00Z</dcterms:created>
  <dc:creator>SV</dc:creator>
  <dc:description/>
  <dc:language>en-US</dc:language>
  <cp:lastModifiedBy>SV</cp:lastModifiedBy>
  <dcterms:modified xsi:type="dcterms:W3CDTF">2001-05-26T09:02:00Z</dcterms:modified>
  <cp:revision>4</cp:revision>
  <dc:subject/>
  <dc:title>EXERCICE_1 :</dc:title>
</cp:coreProperties>
</file>