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ndMark.dll est un module dynamique lié à Fly! qui permet de faire apparaître des marques sur le pare-brise de tous les appareils charg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s marques correspondent au système du « rule of the thumb » décrit par John S. DENKER au chapitre 12 de  « See How it Flies » ( </w:t>
      </w:r>
      <w:hyperlink r:id="rId2">
        <w:r>
          <w:rPr>
            <w:rStyle w:val="InternetLink"/>
          </w:rPr>
          <w:t>http://www.monmouth.com/~jsd/how/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a dll doit être placée dans le répertoire …/Fly !/Modules/PC</w:t>
      </w:r>
    </w:p>
    <w:p>
      <w:pPr>
        <w:pStyle w:val="Normal"/>
        <w:rPr/>
      </w:pPr>
      <w:r>
        <w:rPr/>
        <w:t>Les deux fichiers LandMark.pbm et LandMark.act doivent être placés dans le répertoire …Fly !/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caler ces marques il convi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régler la résolution graphique à 1024 x 768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sauvegarder la position initiale du cockpit lors du début de la simulation, en enregistrant une fenêtre (MAJ + F1 à F8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régler le zoom à 3.2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rques se positionnent au centre du pare-brise et pointent sur l’horizon.</w:t>
      </w:r>
    </w:p>
    <w:p>
      <w:pPr>
        <w:pStyle w:val="Normal"/>
        <w:jc w:val="both"/>
        <w:rPr/>
      </w:pPr>
      <w:r>
        <w:rPr/>
        <w:t>La précision des marques dépend de la qualité de l’appareil et de ses régl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éoriquement, en descente, à quelques miles nautiques de votre cible, si la ligne supérieure se positionne sur l’horizon et la croix du bas sur le début de piste, vous êtes sur une pente d’environ 3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mouth.com/~jsd/ho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40:00Z</dcterms:created>
  <dc:creator>SV</dc:creator>
  <dc:description/>
  <dc:language>en-US</dc:language>
  <cp:lastModifiedBy>SV</cp:lastModifiedBy>
  <dcterms:modified xsi:type="dcterms:W3CDTF">2001-06-04T22:59:00Z</dcterms:modified>
  <cp:revision>4</cp:revision>
  <dc:subject/>
  <dc:title>LandMark</dc:title>
</cp:coreProperties>
</file>