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ndon Gatwick Airport V1.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thor: Andrew Farna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Version 1.0 of London Gatwick Airport (EGKK) includes all Terminals, Maintenance hangars, Control Tower. Nighttime textures have been applied to the buildings. Best viewed in 32-bit colour. (and your room light switched off:) There is no ground scenery,or static aircraft in this releas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tallation Instructi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ract the file Gatv1.epd to your fly Taxiway fol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n Fly! And go to EGKK in the flight plann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ou may distribute this model epd to friends or other members of the flight sim community as long as there is no financial gai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models and textures contained in this epd are not to be removed, altered or republished in any way whatsoever without the express permission of the Authors cons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pyright remains with the Author Andrew Farna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arnaby@hotmail.c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ppy Flying -T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